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Na temelju članka 72. Zakona o komunalnom gospodarstvu (“Narodne novine”broj 68/18, 110/18 i 32/20 ) i članka 25. Statuta Općine Ružić (Službeni vjesnik Šibensko-kninske  županije broj 7/21), Općinsko vijeće Općine Ružić na   sjednici održanoj dana              2021. godine, donijelo je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        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</w:rPr>
        <w:t xml:space="preserve">IZMJENE I DOPUNE PROGRAMA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ab/>
        <w:tab/>
        <w:t xml:space="preserve">                  održavanja komunalne infrastrukture  na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ab/>
        <w:tab/>
        <w:t xml:space="preserve">                   području Općine Ružić za 2021. godin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</w:t>
        <w:tab/>
        <w:tab/>
      </w:r>
    </w:p>
    <w:p>
      <w:pPr>
        <w:pStyle w:val="Normal"/>
        <w:ind w:left="3540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1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U Programu održavanja komunalne infrastrukture na području Općine Ružić za 2021. godinu,  („ Službeni vjesnik Šibensko-kninske županije“ br. 9/20) u članku 1. se mijenjaju novčani iznosi u tablici na slijedeći način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091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munalna naknada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5.000,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li prihodi po posebnim propisima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.000,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la proračunska  sredstva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6.000,00 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UPNO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8.000,00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 xml:space="preserve"> </w:t>
        <w:tab/>
        <w:tab/>
        <w:tab/>
        <w:tab/>
        <w:tab/>
      </w:r>
      <w:r>
        <w:rPr>
          <w:b/>
          <w:sz w:val="22"/>
          <w:szCs w:val="22"/>
        </w:rPr>
        <w:t>Članak 2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 xml:space="preserve">U Članku 2.  u tablici, mijenja se točka 7.  i glasi: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>Odvoz otpada sa groblja    40.000,00 kuna</w:t>
      </w:r>
    </w:p>
    <w:p>
      <w:pPr>
        <w:pStyle w:val="Normal"/>
        <w:rPr/>
      </w:pPr>
      <w:r>
        <w:rPr>
          <w:bCs/>
          <w:sz w:val="22"/>
          <w:szCs w:val="22"/>
        </w:rPr>
        <w:t>Ukupno                             618.000,00 kuna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ab/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  <w:r>
        <w:rPr>
          <w:b/>
          <w:sz w:val="22"/>
          <w:szCs w:val="22"/>
        </w:rPr>
        <w:t>Članak 3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U Članku 3. mijenja se točka V. i glasi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8" w:firstLine="708"/>
        <w:jc w:val="both"/>
        <w:rPr/>
      </w:pPr>
      <w:r>
        <w:rPr>
          <w:sz w:val="22"/>
          <w:szCs w:val="22"/>
        </w:rPr>
        <w:t>V. Usluge odvoza velikih kontejnera, postavljenih  u grobljima Gradac i Kljaci, vršit će Gradska čistoća d.d.  Drniš, a plaćanje po ispostavljenim računima za izvršene usluge, planirano je 40.000,00  kuna.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4.</w:t>
      </w:r>
    </w:p>
    <w:p>
      <w:pPr>
        <w:pStyle w:val="Normal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ab/>
      </w:r>
      <w:r>
        <w:rPr>
          <w:bCs/>
          <w:sz w:val="22"/>
          <w:szCs w:val="22"/>
        </w:rPr>
        <w:t>Ostale odredbe Programa ostaju na snazi.</w:t>
      </w:r>
    </w:p>
    <w:p>
      <w:pPr>
        <w:pStyle w:val="Normal"/>
        <w:ind w:left="3540" w:firstLine="708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3540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anak 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Ove I. Izmjene  Programa  održavanja komunalne infrastrukture na području Općine Ružić za 2021. godinu stupaju  na snagu osmog dana od dana objave u «Službenom vjesniku Šibensko-kninske županije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LASA: 363-01/20-01/8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RBROJ 2182/08-02-21-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Gradac,                     2021. godine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</w:r>
      <w:r>
        <w:rPr>
          <w:b/>
          <w:i/>
          <w:sz w:val="22"/>
          <w:szCs w:val="22"/>
        </w:rPr>
        <w:t>OPĆINSKO VIJEĆE OPĆINE RUŽIĆ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ab/>
        <w:tab/>
        <w:tab/>
        <w:tab/>
        <w:tab/>
        <w:tab/>
        <w:tab/>
        <w:tab/>
        <w:t>PREDSJEDNIK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ab/>
        <w:tab/>
        <w:tab/>
        <w:tab/>
        <w:tab/>
        <w:tab/>
        <w:tab/>
        <w:tab/>
        <w:t>Ante Duran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type w:val="nextPage"/>
      <w:pgSz w:w="11906" w:h="16838"/>
      <w:pgMar w:left="1418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38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0:51:00Z</dcterms:created>
  <dc:creator>acer</dc:creator>
  <dc:description/>
  <cp:keywords/>
  <dc:language>en-US</dc:language>
  <cp:lastModifiedBy>Korisnik</cp:lastModifiedBy>
  <cp:lastPrinted>2020-12-16T13:17:00Z</cp:lastPrinted>
  <dcterms:modified xsi:type="dcterms:W3CDTF">2021-08-09T10:51:00Z</dcterms:modified>
  <cp:revision>2</cp:revision>
  <dc:subject/>
  <dc:title>Na temelju članka 28</dc:title>
</cp:coreProperties>
</file>